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CSC 343: TV Shows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238500" cy="2644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91205" cy="2697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TV Show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TV Show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low that add a table with 3 rows and 3 columns.  Merge the cells as shown below.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979"/>
        <w:gridCol w:w="3150"/>
      </w:tblGrid>
      <w:tr>
        <w:trPr>
          <w:trHeight w:val="332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Use for drop-down select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Use for image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Year Starte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XXXX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enre(s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yyyy|yyyy|yyyy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ake the width of the first cell in the second row 20% and the second cell in the second row 40%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 drop-down select in the cell shown abov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image element in the cell shown above.   Use the BreakingBad.jpg file to start. Make the image height 200px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Add below the table another drop-down select for Genres, a button, and a textarea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Read in the data from Show.js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rite code that populates the drop-down select with the names of the TV Shows when the page comes up. Do not have an empty option, instead have Breaking Bad initially displaying in the lis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Write code that populates a second drop-down select with the names of the Genres.  In addition to what was done in the posted example (NFL.htm) you will have to split the genre for a tv show into individual genres and add any new genres to the options of the drop down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Write code so that when the user chooses a TV Show from the drop down select, the year started and genre(s) of that TV Show are displayed in the appropriate cells shown above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so display the image of the TV Show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button at the bottom is clicked, determine the user’s choice of genre from the drop-down list, and then use some version of jQuery.grep to add tv shows of that genre into textarea – each on its own line. (Note many TV Shows belong to more than one genre.)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changes the description choice, clear out any list in the textarea.  </w:t>
      </w:r>
    </w:p>
    <w:p>
      <w:pPr>
        <w:pStyle w:val="ListParagraph"/>
        <w:spacing w:before="0" w:after="240"/>
        <w:ind w:left="36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homas Blum</dc:creator>
  <dc:description/>
  <dc:language>en-US</dc:language>
  <cp:lastModifiedBy>Thomas Blum</cp:lastModifiedBy>
  <cp:lastPrinted>2012-11-27T09:32:00Z</cp:lastPrinted>
  <dcterms:modified xsi:type="dcterms:W3CDTF">2015-03-17T18:44:00Z</dcterms:modified>
  <cp:revision>3</cp:revision>
  <dc:subject/>
  <dc:title/>
</cp:coreProperties>
</file>